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allinn, Veskiposti tn 2, 10138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Indrek Lillemäe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 (vt LISA 2).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drek.lillemae@eservice.ee</w:t>
              </w:r>
            </w:hyperlink>
            <w:r>
              <w:rPr>
                <w:rFonts w:cs="Times New Roman" w:ascii="Times New Roman" w:hAnsi="Times New Roman"/>
              </w:rPr>
              <w:t xml:space="preserve"> / 512 3057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ga liitumine</w:t>
            </w:r>
          </w:p>
        </w:tc>
      </w:tr>
      <w:tr>
        <w:trPr>
          <w:trHeight w:val="40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"Anija mnt 17 kinnistu liitumine keskpingel. Kehra linn, Anija vald, Harju maakond  (LC4338)“ / 25_2996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E-Servic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.10.2025 nr 7.1-2/25/17180-2 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RIIGITEE ANDMED (info Maa-ameti kaardiraken-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11129 Kehr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color w:val="000000"/>
              </w:rPr>
              <w:t>14001:001:0208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97777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KV54795 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S 1: elektri maakaabelliinide rajamiseks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992767 /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c5e2f483-0710-45a5-bac8-4e9f1fa3ada5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Service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 (LISA 1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rek.lillemae@eservice.ee" TargetMode="External"/><Relationship Id="rId3" Type="http://schemas.openxmlformats.org/officeDocument/2006/relationships/hyperlink" Target="https://pari.kataster.ee/magic-link/c5e2f483-0710-45a5-bac8-4e9f1fa3ada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Indrek Lillemäe</cp:lastModifiedBy>
  <cp:lastPrinted>2020-04-26T16:24:00Z</cp:lastPrinted>
  <dcterms:modified xsi:type="dcterms:W3CDTF">2025-10-16T13:16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